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The Great Netscape WWW Trivial Pursuit Adventure</w:t>
      </w:r>
    </w:p>
    <w:p>
      <w:pPr>
        <w:pStyle w:val="Normal"/>
        <w:jc w:val="center"/>
        <w:rPr/>
      </w:pPr>
      <w:r>
        <w:rPr>
          <w:color w:val="000000"/>
        </w:rPr>
        <w:t>InfoPro /20/30 Assignment #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structions: Use the internet and the search skills that you have learned to find the answers to the following question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A. Answer the following question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What do each of the following acronyms stand fo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TM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WW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PEG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V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In a few sentences, explain to me what Web 2.0 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What is the postal code for John Paul II Collegia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What is the name of the 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track on Darius Rucker’s “Learn to Live” Album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What city and province was the 2005 movie “Just Friends” filmed i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What does the following Spanish phrase mea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la tener un buen dí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When and where is the are the 2018 winter Olympic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Who holds the record for the most yards passed by a quarterback in all of professional football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Other than New Years, Good Friday, Labour Day, Christmas and Boxing Day, name a holiday that is celebrated in Austral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. Name the multimedia development team that produced the movie TOY STORY and name one individual from the University of Saskatchewan that worked for th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Locate, download and paste on this document a picture of John Paul II Collegia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Find information about any type of smartphone, tablet or laptop and write a few sentences explaining why you would want to purchase 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Name the three main hospitals that serve Saskato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Who played Stacey Peralta in the movie “Lords of Dogtown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2:49:00Z</dcterms:created>
  <dc:creator>Jay Wilson</dc:creator>
  <dc:description/>
  <dc:language>en-US</dc:language>
  <cp:lastModifiedBy>Admin</cp:lastModifiedBy>
  <dcterms:modified xsi:type="dcterms:W3CDTF">2013-09-04T22:49:00Z</dcterms:modified>
  <cp:revision>2</cp:revision>
  <dc:subject/>
  <dc:title>The Great Netscape WWW Trivial Pursuit Adventure</dc:title>
</cp:coreProperties>
</file>